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181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0677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9612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94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6766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1467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1818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530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7410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5191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229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7078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2865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1041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