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26910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30831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