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258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012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53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254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21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77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181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09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81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068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992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17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204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