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858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640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158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195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569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106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515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281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657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562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780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20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734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436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526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517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896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