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52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313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4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0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35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22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3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41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5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0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80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32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06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55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86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