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7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06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382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210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268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927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325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663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317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614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18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22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59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