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2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2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979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18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53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72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68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1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94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9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39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8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02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9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25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5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34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