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768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08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33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96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351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33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084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271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969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80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84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66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574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440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8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