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764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03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90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519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006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685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388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288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41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549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654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247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247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