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77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668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598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18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84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434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6902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94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35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966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32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05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782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776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30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674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79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