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32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33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04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910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32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651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46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485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85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559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2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6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32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372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00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