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96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687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151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908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783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192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688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869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865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602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717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677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002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