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478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098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9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5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04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272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101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364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10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592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687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5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48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692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92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9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75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