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382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42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636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058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761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3515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82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660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465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727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44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365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710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751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217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