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913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406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550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530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600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54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533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286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594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628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933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805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23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