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32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170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652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938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677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017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792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69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703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078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958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406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86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740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641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239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482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