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9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81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18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98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718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03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80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50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184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9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96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6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958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02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