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97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600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515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836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077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777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783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267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342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869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598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794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062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