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3705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281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9291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3799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4422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7267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7014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7440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2626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4248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3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786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4762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9789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4315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6519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439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