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2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40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186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59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7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47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486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90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58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55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57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288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281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8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969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