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205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855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641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878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067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46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0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97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449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807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553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243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810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