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469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403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016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851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7077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864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278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085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03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179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099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36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985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181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179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515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256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