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264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919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843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835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996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040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977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408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078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967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54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323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723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762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67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