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64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300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866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288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92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105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775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907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10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826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608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652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394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