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454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986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16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574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72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041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834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364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299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76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0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98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687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52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761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558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248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