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025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453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614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40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51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659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6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041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353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67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748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843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060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889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565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