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352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34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696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68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955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29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50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84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100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09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87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861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808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