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0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628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54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0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66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7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47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89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799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035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0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662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1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87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63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834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5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