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092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933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061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97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804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569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190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750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342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167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81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547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565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221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047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