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11971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17748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80760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57924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19994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65964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96325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80100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08218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86495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82394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50438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67584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