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22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15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7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3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08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86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759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03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8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77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72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30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839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243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67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17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283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