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26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448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438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209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249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13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539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874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169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644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74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937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39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397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199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