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538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220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483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404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761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756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200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034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937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663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521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57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709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