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60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0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3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97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009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75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232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195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03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72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7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97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994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85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44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33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