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19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087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517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844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613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318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622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281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525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327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965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210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473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989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603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