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049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21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375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485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680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779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788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638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400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218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04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67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888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