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59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67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623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22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327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1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653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17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55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36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9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4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02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20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22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71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76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