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01177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37980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28305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07717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6208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18937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15040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96844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28897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82879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13812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6392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22449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37610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4162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