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952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704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649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900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998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633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497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0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45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745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482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024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333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