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61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41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6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96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1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71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89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48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60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77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9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96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28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91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0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