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504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349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587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459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813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256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974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846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715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152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609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597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965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667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504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