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45052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56408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