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317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455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527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500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8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808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090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531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873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877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66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617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004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