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29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748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12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5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134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60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835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74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351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778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38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5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754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00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4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63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80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