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8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76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81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1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67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37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2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362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68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67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6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717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50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78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