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2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85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5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0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49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231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24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2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06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46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93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7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12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