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183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887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724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786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047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726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984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295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6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111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715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644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15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471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398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807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438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