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38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910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13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295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133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08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06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70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62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64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7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11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61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73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9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