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939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84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60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20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728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89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7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89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62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302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68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1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