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418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24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0547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473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593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9959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8000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364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576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498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8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12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503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658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75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3538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436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